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122376748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60222458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1,2,3,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1523553911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 xml:space="preserve">For an arithmetic sequence {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 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619278537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1482981228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447269542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</cp:lastModifiedBy>
  <dcterms:modified xsi:type="dcterms:W3CDTF">2013-08-15T2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